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4 (82).</w:t>
      </w:r>
      <w:r>
        <w:rPr/>
        <w:tab/>
        <w:t>DOCHODY  I  WYDATKI  BUDŻETÓW  GMIN  NA  1  MIESZKAŃC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AND  EXPENDITURE  OF  GMINAS  BUDGETS  PER  CAPITA  IN  2016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50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4195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957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4056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513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9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9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4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4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77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3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5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2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8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4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5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3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3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1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9,3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7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5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8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8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9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6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3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7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5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8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3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2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5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5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0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6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8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4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3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6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3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7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9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4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2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96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3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9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6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9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3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7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5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22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9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5,2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6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2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5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7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8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8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1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6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1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9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5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3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3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6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9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5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3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0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5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6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9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8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9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9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4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1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8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1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6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3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3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3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6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4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4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4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0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6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900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6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9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3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3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2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3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4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0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5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7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4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3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2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1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7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3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0,6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0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1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0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1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7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1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1285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5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7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7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9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9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1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8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0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6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5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7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0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7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9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" w:after="0"/>
              <w:rPr/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G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0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5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1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6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bryt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6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7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4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5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okrzyw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3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4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0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6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Świerc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5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8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5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1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i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0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4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8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9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t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0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1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7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1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ież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0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9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3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1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Żur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2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0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9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4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uczbork-Osad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2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5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5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5,5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Lubo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8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8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3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4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Lut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3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3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9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iemiąt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5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9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88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7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color w:val="000000"/>
                <w:szCs w:val="14"/>
              </w:rPr>
            </w:pPr>
            <w:r>
              <w:rPr>
                <w:rFonts w:cs="Arial"/>
                <w:b/>
                <w:caps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ak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5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6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2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1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64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4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3,6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52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zerw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7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3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8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6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ar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1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2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3939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4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asnosiel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91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8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6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7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łynar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6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0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4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2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łoniawy-Bramur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7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6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0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4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Rzew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8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5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7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3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yp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51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8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3,1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4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zel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7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5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2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3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02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2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5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8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Bar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3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6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7,5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5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Czar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2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5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1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2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Czerw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4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7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0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5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Gowor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5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0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3,6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8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Kadzi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8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1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2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9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Leli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8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8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5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7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Łys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64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1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84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6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Olszewo-Bo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6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3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2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3390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Rzek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1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4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3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5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Tro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6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7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0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7,33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4"/>
          <w:headerReference w:type="default" r:id="rId5"/>
          <w:type w:val="nextPage"/>
          <w:pgSz w:w="9978" w:h="14173"/>
          <w:pgMar w:left="964" w:right="964" w:gutter="680" w:header="708" w:top="1247" w:footer="0" w:bottom="2013"/>
          <w:pgNumType w:start="451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2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5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4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3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1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7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3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4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3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3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5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83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6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9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6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0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7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4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0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0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8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2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7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4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8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1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5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3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0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2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0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7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4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8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3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6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1063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53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1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0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9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1,0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7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5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1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3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1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horzel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6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6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4113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9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zernice Borow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0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5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6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9,1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Jednoroż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4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4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3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4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as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3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0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1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6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zynowłoga M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04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6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0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0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4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7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3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0,8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y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1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1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7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2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rańszcz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8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8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4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4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Długosio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70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6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4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9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Rząśni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87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2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8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2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omi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3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2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6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4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brodz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3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8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5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9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color w:val="000000"/>
                <w:szCs w:val="14"/>
              </w:rPr>
            </w:pPr>
            <w:r>
              <w:rPr>
                <w:rFonts w:cs="Arial"/>
                <w:b/>
                <w:caps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Białobrzeg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0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1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8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7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Wyśmierzy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1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1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4,8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0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7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6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2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4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0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2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2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2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1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9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3859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2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1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6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1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9,1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ozie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3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8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39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3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arbatk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9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3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5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8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łowa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1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0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9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3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niewos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4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6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8,4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0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5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3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95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3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Magnu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6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0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4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5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ieci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0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6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8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8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Lip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4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8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3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3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Chotcz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2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3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0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2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Ciepiel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8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7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97,5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9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Rzecz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1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6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1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1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ien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9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1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7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8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olec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3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0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5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5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rzy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9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4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7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9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Bork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8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2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9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7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iel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8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8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2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6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l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4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5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2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6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Odrzywół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2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7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3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0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otw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7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9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4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8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Rus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4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5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7,8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6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ieni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5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6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3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2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>
                <w:b/>
              </w:rPr>
              <w:t>Powiat  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9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8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6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6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Iłż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5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4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6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98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kary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6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7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1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8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óz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9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1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1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4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astrzęb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7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3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9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5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edli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6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8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1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8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edlni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8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8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0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9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owa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1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1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5,8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8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2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5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0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3065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rzyt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4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6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6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3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ierzb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1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5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8,0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6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ol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6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3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6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4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Zak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7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4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4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6,60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6"/>
          <w:headerReference w:type="default" r:id="rId7"/>
          <w:type w:val="nextPage"/>
          <w:pgSz w:w="9978" w:h="14173"/>
          <w:pgMar w:left="964" w:right="964" w:gutter="680" w:header="708" w:top="1247" w:footer="0" w:bottom="2013"/>
          <w:pgNumType w:start="452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Szydłow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9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2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8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4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Chlewi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1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2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3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9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Jastrząb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2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2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2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9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Mi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3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1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56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1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Oroń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6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7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1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1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Zwol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9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7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3533,9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0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Ka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96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5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9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8,9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Polic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1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9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4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6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Przyłę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9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5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3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T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0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5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3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3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color w:val="000000"/>
                <w:szCs w:val="14"/>
              </w:rPr>
            </w:pPr>
            <w:r>
              <w:rPr>
                <w:rFonts w:cs="Arial"/>
                <w:b/>
                <w:caps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4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2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3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3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4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3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8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8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il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8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6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4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9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Żel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3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6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4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7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orow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55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1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3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7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0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1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0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3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Gór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0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7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4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5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6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6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5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1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ac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9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4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2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7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1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5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4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3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arys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0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7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0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4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bo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3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3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7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4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Troj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7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7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9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4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lg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1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8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8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0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18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1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1,0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9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62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7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6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2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5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2521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7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1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3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5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26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6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63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1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03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8,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9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0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0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1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2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1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6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9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7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1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2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8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9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4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7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1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6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7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9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5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4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8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3,8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4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3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7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3,2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3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4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1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3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5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6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9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5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0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5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4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1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2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0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6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7,3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5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7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2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9,1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2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9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6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3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9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3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6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5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4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5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1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1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4,1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62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9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2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4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43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0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96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7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4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1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4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9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17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3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3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5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18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0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0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8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3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0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7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8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6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1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1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1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1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9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5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7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4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9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0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1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8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5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7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5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3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96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6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89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8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22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4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8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7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1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8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4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1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6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5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2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3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6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3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4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7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1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3,7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8"/>
          <w:headerReference w:type="default" r:id="rId9"/>
          <w:type w:val="nextPage"/>
          <w:pgSz w:w="9978" w:h="14173"/>
          <w:pgMar w:left="964" w:right="964" w:gutter="680" w:header="708" w:top="1247" w:footer="0" w:bottom="2013"/>
          <w:pgNumType w:start="453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Radzy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6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0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4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8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Tłusz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4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5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8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3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Woł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4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8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2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8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Dąbr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2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2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8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7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5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8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4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3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Klem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5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2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0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0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oświęt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1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0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3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1,9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Strach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54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5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9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6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color w:val="000000"/>
                <w:szCs w:val="14"/>
              </w:rPr>
            </w:pPr>
            <w:r>
              <w:rPr>
                <w:rFonts w:cs="Arial"/>
                <w:b/>
                <w:caps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Milan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45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1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78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3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odkowa Leś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28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6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09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43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6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9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1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8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6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6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5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4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28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5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77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6,8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59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5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9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7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7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1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3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4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11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3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9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8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6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3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0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2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5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9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5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9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2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2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4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7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4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5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7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7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7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3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3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5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4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7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2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9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1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2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9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9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9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2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4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1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5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1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3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01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12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14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3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2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7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19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2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9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8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1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7,7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 xml:space="preserve">Powiat  piaseczy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szno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79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7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01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4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rażm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7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8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2,2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9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iast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7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7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4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1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ru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0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6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8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3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>
                <w:lang w:val="pl-PL"/>
              </w:rPr>
              <w:t>U</w:t>
            </w:r>
            <w:r>
              <w:rPr/>
              <w:t>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rw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6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9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3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8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16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08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44,8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21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05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60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54,6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60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2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4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5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8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2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6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7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4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7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5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3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3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8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9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3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9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3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3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7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7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6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5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4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7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4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7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8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96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6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8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7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05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4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78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1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>
                <w:b/>
              </w:rPr>
              <w:t xml:space="preserve">Powiat  warszawski  </w:t>
              <w:br/>
              <w:t>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20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1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09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4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2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7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55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6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72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48,2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17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42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8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0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1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10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4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89,3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9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85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2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35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8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8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3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06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3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9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5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3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4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74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9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9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2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6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1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3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5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88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9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30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2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0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5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0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4,9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0"/>
          <w:headerReference w:type="default" r:id="rId11"/>
          <w:type w:val="nextPage"/>
          <w:pgSz w:w="9978" w:h="14173"/>
          <w:pgMar w:left="964" w:right="964" w:gutter="680" w:header="708" w:top="1247" w:footer="0" w:bottom="2013"/>
          <w:pgNumType w:start="454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3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0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7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2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5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3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3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7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0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7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2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3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1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1,2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2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7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0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9,3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5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9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9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5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7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2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5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2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1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4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8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1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4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5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1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6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7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9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7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0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4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6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0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9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0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8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2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9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7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7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7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1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2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4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6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4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0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5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7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4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4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2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7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8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4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3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7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4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9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0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54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04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32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4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2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4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1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8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8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7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3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3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7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5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6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9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7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5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7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13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6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16,1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2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4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0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6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6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0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3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7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7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3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5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8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6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6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7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3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1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color w:val="000000"/>
                <w:szCs w:val="14"/>
              </w:rPr>
            </w:pPr>
            <w:r>
              <w:rPr>
                <w:rFonts w:cs="Arial"/>
                <w:b/>
                <w:caps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6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1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7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1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8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0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1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2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2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6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7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4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2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9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3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0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8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7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0,0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3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3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6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6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7,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or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0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9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8,6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9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Doma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6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0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3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8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9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2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7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t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7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9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5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6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okobo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6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6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9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5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Paprot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6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5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6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6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Przesmy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3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7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8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96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5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8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2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7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kórz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2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8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7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5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uchożeb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9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1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8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4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iśni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1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4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1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7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ody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9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2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2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9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Zbu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7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0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5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0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3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0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1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2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sów La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3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6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0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6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Biela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8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2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6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2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Ce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98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5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32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9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Jabłonna La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3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9,1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6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Rep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9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7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1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4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ab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4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9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7,6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7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8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2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1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9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terd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3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3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6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8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7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3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7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5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Ł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9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6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6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8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Gręb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9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8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3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8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ry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3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2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8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5,2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Li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4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7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4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1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ied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0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6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2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9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adow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4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1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5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5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tocz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1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0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4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6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ierz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6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5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7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8,0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5-09-04T13:00:00Z</cp:lastPrinted>
  <dcterms:modified xsi:type="dcterms:W3CDTF">2017-12-06T13:14:00Z</dcterms:modified>
  <cp:revision>341</cp:revision>
  <dc:subject/>
  <dc:title>c)    szkołach filialnych,</dc:title>
</cp:coreProperties>
</file>